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JORNADAS de ABOGADOS FUTBOL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sz w:val="32"/>
        </w:rPr>
        <w:t>54</w:t>
      </w:r>
      <w:r>
        <w:rPr>
          <w:rFonts w:cs="Arial Narrow" w:ascii="Arial Narrow" w:hAnsi="Arial Narrow"/>
          <w:b/>
          <w:i/>
          <w:sz w:val="28"/>
        </w:rPr>
        <w:t xml:space="preserve"> años cumplidos o a cumplir en el 2013 (1958)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u w:val="single"/>
        </w:rPr>
      </w:pPr>
      <w:r>
        <w:rPr>
          <w:rFonts w:cs="Arial Narrow" w:ascii="Arial Narrow" w:hAnsi="Arial Narrow"/>
          <w:b/>
          <w:i/>
          <w:sz w:val="28"/>
          <w:u w:val="single"/>
        </w:rPr>
      </w:r>
    </w:p>
    <w:p>
      <w:pPr>
        <w:pStyle w:val="Heading4"/>
        <w:rPr/>
      </w:pPr>
      <w:r>
        <w:rPr/>
        <w:t xml:space="preserve">MASTER   </w:t>
      </w:r>
    </w:p>
    <w:p>
      <w:pPr>
        <w:pStyle w:val="Heading4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La P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g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5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Merce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Quil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g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 Az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g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i/>
                <w:sz w:val="28"/>
              </w:rPr>
              <w:t>ZONA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Jun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San Nicol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G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Lo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4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San Mart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A6A6A6"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color w:val="A6A6A6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A6A6A6"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color w:val="A6A6A6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Zar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Mo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San Isid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ind w:left="720" w:hanging="0"/>
        <w:rPr/>
      </w:pPr>
      <w:r>
        <w:rPr/>
        <w:t>SEMI FINAL</w:t>
      </w:r>
    </w:p>
    <w:tbl>
      <w:tblPr>
        <w:tblW w:w="83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071"/>
        <w:gridCol w:w="3748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LOMAS 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VS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QUILMES 0</w:t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tbl>
      <w:tblPr>
        <w:tblW w:w="83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1074"/>
        <w:gridCol w:w="3727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MORON 2  GP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VS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LA PLATA 2  PP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</w:r>
    </w:p>
    <w:p>
      <w:pPr>
        <w:pStyle w:val="Normal"/>
        <w:ind w:left="720" w:hanging="0"/>
        <w:rPr/>
      </w:pPr>
      <w:r>
        <w:rPr/>
        <w:t>FINAL</w:t>
      </w:r>
    </w:p>
    <w:tbl>
      <w:tblPr>
        <w:tblW w:w="83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1073"/>
        <w:gridCol w:w="3737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LOMA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VS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MORON</w:t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  <w:t>CAMPEON:LOMAS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  <w:t>SUB CAMPEON:MORON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/>
      </w:pPr>
      <w:r>
        <w:rPr/>
        <w:t xml:space="preserve">Clasifican los tres primeros y el mejor segundo de la A y 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 vs  2 A  y  1 A vs 1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 vs 2 B y 1 B vs 1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20:14:00Z</dcterms:created>
  <dc:creator>SALON</dc:creator>
  <dc:description/>
  <cp:keywords/>
  <dc:language>en-US</dc:language>
  <cp:lastModifiedBy>Nadia</cp:lastModifiedBy>
  <cp:lastPrinted>2012-11-03T09:52:00Z</cp:lastPrinted>
  <dcterms:modified xsi:type="dcterms:W3CDTF">2013-11-16T21:50:00Z</dcterms:modified>
  <cp:revision>32</cp:revision>
  <dc:subject/>
  <dc:title>JORNADAS de ABOGADOS FUTBOL 2007</dc:title>
</cp:coreProperties>
</file>