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FUTBOL 2013</w:t>
            </w:r>
          </w:p>
        </w:tc>
      </w:tr>
    </w:tbl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FEMENINO en club Universitari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Final</w:t>
            </w:r>
          </w:p>
        </w:tc>
      </w:tr>
      <w:tr>
        <w:trPr>
          <w:trHeight w:val="1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 San isid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17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1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- Mata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0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- Necoch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17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.Zarate-Camp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1-0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ZON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 Dol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0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- 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14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3-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-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-Ba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ZONA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Final</w:t>
            </w:r>
          </w:p>
        </w:tc>
      </w:tr>
      <w:tr>
        <w:trPr>
          <w:trHeight w:val="29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 Az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5-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2- Mar del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5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4-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-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-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-San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highlight w:val="yellow"/>
              </w:rPr>
              <w:t>5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/>
      </w:pPr>
      <w:r>
        <w:rPr/>
        <w:t>SEMI FINAL</w:t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850"/>
        <w:gridCol w:w="3845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S ISID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VS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MDP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850"/>
        <w:gridCol w:w="3845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LA PL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VS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NECOCHE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/>
      </w:pPr>
      <w:r>
        <w:rPr/>
        <w:t>FINAL</w:t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850"/>
        <w:gridCol w:w="3845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LA PL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VS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MAR DEL PLATA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  <w:t>CAMPEON: LA PLATA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i/>
          <w:sz w:val="48"/>
        </w:rPr>
        <w:t>SUB CAMPEON:MDP</w:t>
      </w:r>
    </w:p>
    <w:sectPr>
      <w:type w:val="nextPage"/>
      <w:pgSz w:w="12240" w:h="20160"/>
      <w:pgMar w:left="1701" w:right="1701" w:gutter="0" w:header="0" w:top="238" w:footer="0" w:bottom="24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jc w:val="both"/>
      <w:outlineLvl w:val="4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20:19:00Z</dcterms:created>
  <dc:creator>GOD</dc:creator>
  <dc:description/>
  <cp:keywords/>
  <dc:language>en-US</dc:language>
  <cp:lastModifiedBy>Nadia</cp:lastModifiedBy>
  <cp:lastPrinted>2013-11-16T16:50:00Z</cp:lastPrinted>
  <dcterms:modified xsi:type="dcterms:W3CDTF">2013-11-16T21:20:00Z</dcterms:modified>
  <cp:revision>29</cp:revision>
  <dc:subject/>
  <dc:title>Torneo de Handball Colegial 2002</dc:title>
</cp:coreProperties>
</file>