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>TORNEO DE NATACIÓN 2013</w:t>
      </w:r>
    </w:p>
    <w:p>
      <w:pPr>
        <w:pStyle w:val="Normal"/>
        <w:jc w:val="center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</w:r>
    </w:p>
    <w:p>
      <w:pPr>
        <w:pStyle w:val="Normal"/>
        <w:jc w:val="center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>COLEGIO DE ABOGADOS</w:t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b/>
          <w:sz w:val="36"/>
          <w:szCs w:val="36"/>
          <w:lang w:val="es-MX"/>
        </w:rPr>
        <w:t>SEDE:</w:t>
      </w:r>
      <w:r>
        <w:rPr>
          <w:b/>
          <w:sz w:val="28"/>
          <w:szCs w:val="28"/>
        </w:rPr>
        <w:t xml:space="preserve">  CLUB NAUTICO MAR DEL PLATA</w:t>
      </w:r>
    </w:p>
    <w:p>
      <w:pPr>
        <w:pStyle w:val="Normal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 xml:space="preserve">Jueves 14 de noviembre </w:t>
      </w:r>
    </w:p>
    <w:p>
      <w:pPr>
        <w:pStyle w:val="Normal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PROGRAMA DE PRUEBAS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s-MX"/>
        </w:rPr>
        <w:t xml:space="preserve">50 MTS. ESPALDA DAMAS </w:t>
        <w:tab/>
        <w:t>JUVENILES   (hasta 35 años)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50 MTS. ESPALDA  VARONES </w:t>
        <w:tab/>
        <w:t>JUVENILES   (hasta 35 años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50 MTS. ESPALDA DAMAS </w:t>
        <w:tab/>
        <w:t>VETERANOS    (desde 36 años 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50 MTS. ESPALDA  VARONES </w:t>
        <w:tab/>
        <w:t>VETERANOS  ( desde 36 años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50 MTS. MARIPOSA DAMAS </w:t>
        <w:tab/>
        <w:t>JUVENILES   (hasta 35 años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s-MX"/>
        </w:rPr>
        <w:t xml:space="preserve">50 MTS. MARIPOSA  VARONES </w:t>
        <w:tab/>
        <w:t>JUVENILES   (hasta 35 años)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50 MTS. MARIPOSA DAMAS </w:t>
        <w:tab/>
        <w:t>VETERANOS    (desde 36 años 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50 MTS. MARIPOSA  VARONES </w:t>
        <w:tab/>
        <w:t>VETERANOS  ( desde 36 años)</w:t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rPr/>
      </w:pPr>
      <w:r>
        <w:rPr>
          <w:b/>
          <w:sz w:val="36"/>
          <w:szCs w:val="36"/>
          <w:lang w:val="es-MX"/>
        </w:rPr>
        <w:t xml:space="preserve">Viernes 15 de noviembre </w:t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PROGRAMA DE PRUEBAS</w:t>
      </w:r>
    </w:p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s-MX"/>
        </w:rPr>
        <w:t xml:space="preserve">50 MTS. LIBRE DAMAS </w:t>
        <w:tab/>
        <w:t>JUVENILES(hasta 35 años)</w:t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  <w:lang w:val="es-MX"/>
        </w:rPr>
        <w:t xml:space="preserve">50 MTS. LIBRE  VARONES </w:t>
        <w:tab/>
        <w:t>JUVENILES   (hasta 35 años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  <w:lang w:val="es-MX"/>
        </w:rPr>
        <w:t xml:space="preserve">50 MTS. LIBRE DAMAS </w:t>
        <w:tab/>
        <w:t>VETERANOS    (desde 36 años 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  <w:lang w:val="es-MX"/>
        </w:rPr>
        <w:t xml:space="preserve">50 MTS. LIBRE  VARONES </w:t>
        <w:tab/>
        <w:t>VETERANOS  ( desde 36 años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  <w:lang w:val="es-MX"/>
        </w:rPr>
        <w:t xml:space="preserve">50 MTS. PECHO DAMAS </w:t>
        <w:tab/>
        <w:t xml:space="preserve">JUVENILES   ((hasta 35 años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  <w:lang w:val="es-MX"/>
        </w:rPr>
        <w:t xml:space="preserve">50 MTS. PECHO  VARONES </w:t>
        <w:tab/>
        <w:t>JUVENILES   ((hasta 35 años 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  <w:lang w:val="es-MX"/>
        </w:rPr>
        <w:t xml:space="preserve">50 MTS. PECHO DAMAS </w:t>
        <w:tab/>
        <w:t>VETERANOS    (desde 36 años 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  <w:lang w:val="es-MX"/>
        </w:rPr>
        <w:t xml:space="preserve">50 MTS. PECHO  VARONES </w:t>
        <w:tab/>
        <w:t>VETERANOS  ( desde 36 años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  <w:lang w:val="es-MX"/>
        </w:rPr>
        <w:t xml:space="preserve">50 MTS. Libre  DAMAS </w:t>
        <w:tab/>
        <w:tab/>
        <w:t>MAYORES DE 45  promociona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  <w:lang w:val="es-MX"/>
        </w:rPr>
        <w:t xml:space="preserve">50 MTS. LIBRE VARONES  </w:t>
        <w:tab/>
        <w:t>MAYORES DE 45  promociona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  <w:lang w:val="es-MX"/>
        </w:rPr>
        <w:t>POSTA 4  X 25 ESTILO LIBRE</w:t>
        <w:tab/>
        <w:tab/>
        <w:t>DAMA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  <w:lang w:val="es-MX"/>
        </w:rPr>
        <w:t>POSTA 4  x 25  ESTILO LIBRE</w:t>
        <w:tab/>
        <w:t xml:space="preserve"> </w:t>
        <w:tab/>
        <w:t>VARONES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Web"/>
        <w:spacing w:lineRule="atLeast" w:line="270" w:before="0" w:after="0"/>
        <w:rPr/>
      </w:pPr>
      <w:r>
        <w:rPr>
          <w:b/>
          <w:bCs/>
        </w:rPr>
        <w:t>O</w:t>
      </w:r>
      <w:r>
        <w:rPr>
          <w:rStyle w:val="StrongEmphasis"/>
        </w:rPr>
        <w:t>bservaciones:</w:t>
      </w:r>
    </w:p>
    <w:p>
      <w:pPr>
        <w:pStyle w:val="NormalWeb"/>
        <w:numPr>
          <w:ilvl w:val="1"/>
          <w:numId w:val="3"/>
        </w:numPr>
        <w:spacing w:lineRule="atLeast" w:line="270" w:before="0" w:after="0"/>
        <w:rPr>
          <w:b/>
          <w:b/>
        </w:rPr>
      </w:pPr>
      <w:r>
        <w:rPr>
          <w:rStyle w:val="StrongEmphasis"/>
          <w:b w:val="false"/>
        </w:rPr>
        <w:t>Un mismo participante no puede competir en el mismo estilo en libres  y  veteranos. La categoría  mayores de 45 es libre..</w:t>
      </w:r>
    </w:p>
    <w:p>
      <w:pPr>
        <w:pStyle w:val="NormalWeb"/>
        <w:numPr>
          <w:ilvl w:val="1"/>
          <w:numId w:val="3"/>
        </w:numPr>
        <w:spacing w:lineRule="atLeast" w:line="270" w:before="0" w:after="0"/>
        <w:rPr>
          <w:b/>
          <w:b/>
        </w:rPr>
      </w:pPr>
      <w:r>
        <w:rPr>
          <w:rStyle w:val="StrongEmphasis"/>
          <w:b w:val="false"/>
        </w:rPr>
        <w:t>Para el caso de contar con muchos competidores para una sola especialidad, se realizaran series y final por tiempos.</w:t>
      </w:r>
    </w:p>
    <w:p>
      <w:pPr>
        <w:pStyle w:val="NormalWeb"/>
        <w:numPr>
          <w:ilvl w:val="1"/>
          <w:numId w:val="3"/>
        </w:numPr>
        <w:spacing w:lineRule="atLeast" w:line="270" w:before="0" w:after="0"/>
        <w:rPr>
          <w:rStyle w:val="StrongEmphasis"/>
          <w:bCs w:val="false"/>
        </w:rPr>
      </w:pPr>
      <w:r>
        <w:rPr>
          <w:rStyle w:val="StrongEmphasis"/>
          <w:b w:val="false"/>
        </w:rPr>
        <w:t>No se permitirá el uso de trajes de neoprene.</w:t>
      </w:r>
    </w:p>
    <w:p>
      <w:pPr>
        <w:pStyle w:val="NormalWeb"/>
        <w:numPr>
          <w:ilvl w:val="1"/>
          <w:numId w:val="3"/>
        </w:numPr>
        <w:spacing w:lineRule="atLeast" w:line="270" w:before="0" w:after="0"/>
        <w:rPr>
          <w:b/>
          <w:b/>
        </w:rPr>
      </w:pPr>
      <w:r>
        <w:rPr>
          <w:rStyle w:val="StrongEmphasis"/>
          <w:b w:val="false"/>
        </w:rPr>
        <w:t>La edad es al 31 de diciembre de cada añ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20.30 a 21 inscripción y recepción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horas Ingreso al natatorio para el ablande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0 Inicio de la jornada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rega de premios por jornad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of. Andres Macc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5416"/>
        </w:tabs>
        <w:ind w:left="2182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8:56:00Z</dcterms:created>
  <dc:creator>IAE Club</dc:creator>
  <dc:description/>
  <cp:keywords/>
  <dc:language>en-US</dc:language>
  <cp:lastModifiedBy>Andres</cp:lastModifiedBy>
  <cp:lastPrinted>2013-09-21T15:56:00Z</cp:lastPrinted>
  <dcterms:modified xsi:type="dcterms:W3CDTF">2013-11-01T23:35:00Z</dcterms:modified>
  <cp:revision>6</cp:revision>
  <dc:subject/>
  <dc:title>TORNEO DE NATACIÓN </dc:title>
</cp:coreProperties>
</file>