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Club Nautico  Mar del Plata     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TORNEO DE NATACIÓN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OLEGIO DE ABOGADO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/>
      </w:pPr>
      <w:r>
        <w:rPr>
          <w:b/>
          <w:sz w:val="32"/>
          <w:szCs w:val="32"/>
          <w:lang w:val="es-MX"/>
        </w:rPr>
        <w:t xml:space="preserve">Jueves 14 de noviembre 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center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jc w:val="center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  <w:t>RESULTADOS</w:t>
      </w:r>
    </w:p>
    <w:p>
      <w:pPr>
        <w:pStyle w:val="Normal"/>
        <w:jc w:val="center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ESPALDA DAMAS </w:t>
        <w:tab/>
        <w:t>JUVENILES   (hasta 35 años al 31/12/08)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DE PIERO ELEONORA         SAN MARTIN                48.58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CORREA SANDRA                  LA PLATA                      1.0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ESPALDA  VARONES </w:t>
        <w:tab/>
        <w:t>JUVENILES   (hasta 35 años al 31/12/08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 FERRARI GERARDO              LOMAS                              38.1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ESPALDA DAMAS </w:t>
        <w:tab/>
        <w:t>VETERANOS    (desde 36 años 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 xml:space="preserve">1º ZABALA YAMILA                 MDP                                    40.86     </w:t>
      </w:r>
    </w:p>
    <w:p>
      <w:pPr>
        <w:pStyle w:val="Normal"/>
        <w:ind w:left="1425" w:hanging="0"/>
        <w:rPr/>
      </w:pPr>
      <w:r>
        <w:rPr>
          <w:b/>
          <w:lang w:val="es-MX"/>
        </w:rPr>
        <w:t xml:space="preserve">2º ALLENDE LUCIA                  S ISIDRO                           47.75                   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ESPALDA  VARONES </w:t>
        <w:tab/>
        <w:t>VETERANOS  ( desde 36 años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WULFF ALEJANDRO    LOMAS           34.32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MUGICA SERGIO                MDP            36.87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MARIPOSA DAMAS </w:t>
        <w:tab/>
        <w:t>JUVENILES   (hasta 35 años al 31/12/08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DE PIETRO ELEONORA   SAN MARTIN   44.66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CORREA SANDRA             LA PLATA        1.14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MARIPOSA  VARONES </w:t>
        <w:tab/>
        <w:t>JUVENILES   (hasta 35 años al 31/12/08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 xml:space="preserve">1º </w:t>
      </w:r>
      <w:r>
        <w:rPr>
          <w:b/>
          <w:lang w:val="es-MX"/>
        </w:rPr>
        <w:t>FERRARI GERARDO       LOMAS        32.8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MARIPOSA DAMAS </w:t>
        <w:tab/>
        <w:t>VETERANOS    (desde 36 años 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ZABALA YAMILA        MDP            38.94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 xml:space="preserve">2º ALLENDE LUCIA         S ISIDRO    45.97                   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MARIPOSA  VARONES </w:t>
        <w:tab/>
        <w:t>VETERANOS  ( desde 36 años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WULFF ALEJANDRO    LOMAS                      34.15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MORAN PATRICIO      LA PLATA                36.76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sz w:val="32"/>
          <w:szCs w:val="32"/>
          <w:lang w:val="es-MX"/>
        </w:rPr>
        <w:t xml:space="preserve">Viernes 15 de noviembre 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  <w:t>RESULTADOS</w:t>
      </w:r>
    </w:p>
    <w:p>
      <w:pPr>
        <w:pStyle w:val="Normal"/>
        <w:jc w:val="center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LIBRE DAMAS </w:t>
        <w:tab/>
        <w:t>mayores de 55 promocional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DE PIETRO ELEONORA    SAN MARTIN       35.39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DESABATO BETIANA        LA PLATA            35.5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LIBRE  VARONES </w:t>
        <w:tab/>
        <w:t>MAYORES DE 55 PROMOCIONAL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/>
      </w:pPr>
      <w:r>
        <w:rPr>
          <w:b/>
          <w:lang w:val="es-MX"/>
        </w:rPr>
        <w:t>1º FERRARI GERARDO       LOMAS         29.10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2º SAAVEDRA DAVID        MDP              35.13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LIBRE DAMAS </w:t>
        <w:tab/>
        <w:t xml:space="preserve">JUVENILES HASTA 35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/>
      </w:pPr>
      <w:r>
        <w:rPr>
          <w:b/>
          <w:lang w:val="es-MX"/>
        </w:rPr>
        <w:t xml:space="preserve">1º ZABALA YAMILA         MDP                                    36.75     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 xml:space="preserve">2º ALLENDE LUCIA         S ISIDRO                            37.26     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LIBRE  VARONES </w:t>
        <w:tab/>
        <w:t>JUVENILES HASTA 3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WULFF ALEJANDRO       L ZAMORA        29.66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MUGICA SERGIO             MDP                    30.75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PECHO DAMAS </w:t>
        <w:tab/>
        <w:t>VETERANOS DESDE 36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DE PIETRO ELEONORA        SAN MARTIN       47.41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 xml:space="preserve">2º DESABATO BETIANA </w:t>
        <w:tab/>
        <w:t xml:space="preserve">LA PLATA </w:t>
        <w:tab/>
        <w:t xml:space="preserve">     52.96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PECHO  VARONES </w:t>
        <w:tab/>
        <w:t>VETERANOS DESDE 36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FERRARI GERARDO              LOMAS                40.56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>2º SAAVEDRA DAVID                 MDP                        41.7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PECHO DAMAS </w:t>
        <w:tab/>
        <w:t>JUVENILES HASTA 3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ALLENDE LUCIA                     S ISIDRO              45.12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ZABALA YAMILA                  MDP                       45.98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 xml:space="preserve">50 MTS. PECHO  VARONES </w:t>
        <w:tab/>
        <w:t>JUVENILES HASTA 3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REZZONICO   DANIEL        LA PLATA      36.60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WULFF ALEJANDRO          LOMAS            37.6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>50 MTS LIBRE DAMAS VETERANOS DESDE 36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 BIDIROST GLADIS  LOMAS SIN TIEMP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>50 MTS LIBRES VARONES VETERANOS DESDE 36</w:t>
      </w:r>
    </w:p>
    <w:p>
      <w:pPr>
        <w:pStyle w:val="Normal"/>
        <w:ind w:left="106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MELIN JULIO          LOMAS           38.40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ALVAREZ JUAN     MDP                38.52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b/>
          <w:lang w:val="es-MX"/>
        </w:rPr>
        <w:t>POSTA X 4 VARONES LIBRES    SIN TIEMPO</w:t>
      </w:r>
    </w:p>
    <w:p>
      <w:pPr>
        <w:pStyle w:val="Normal"/>
        <w:ind w:left="106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1º MDP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  <w:t>2º MIXTA</w:t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425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 20.30 a 21 inscripción y recepció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21 horas Ingreso al natatorio para el abland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21.30 Inicio de la jornad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trega de premios por jornad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19:00Z</dcterms:created>
  <dc:creator>consultabib</dc:creator>
  <dc:description/>
  <cp:keywords/>
  <dc:language>en-US</dc:language>
  <cp:lastModifiedBy>Nadia</cp:lastModifiedBy>
  <cp:lastPrinted>2013-11-16T12:54:00Z</cp:lastPrinted>
  <dcterms:modified xsi:type="dcterms:W3CDTF">2013-11-16T15:55:00Z</dcterms:modified>
  <cp:revision>10</cp:revision>
  <dc:subject/>
  <dc:title>Club Nautico Mar del plata</dc:title>
</cp:coreProperties>
</file>