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RNADAS de ABOGADOS 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WLING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sz w:val="50"/>
          <w:szCs w:val="50"/>
          <w:u w:val="single"/>
        </w:rPr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sz w:val="50"/>
          <w:szCs w:val="50"/>
          <w:u w:val="single"/>
        </w:rPr>
        <w:t>Posiciones Finales 2013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OR EQUIPO (a 3 Lineas)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MPEON:            La Matanza                  1007 Pal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CAMPEON:     Necochea                     853 Pal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INDIVIDUA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MPEON:          Oscar Picón     ( Matanza)       426 Pal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CAMPEON:  Darío Ciminelli    (Junin)        363 Pal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2240" w:h="20160"/>
      <w:pgMar w:left="1418" w:right="1418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4:42:00Z</dcterms:created>
  <dc:creator>SALON</dc:creator>
  <dc:description/>
  <cp:keywords/>
  <dc:language>en-US</dc:language>
  <cp:lastModifiedBy>Nadia</cp:lastModifiedBy>
  <cp:lastPrinted>2013-11-16T10:41:00Z</cp:lastPrinted>
  <dcterms:modified xsi:type="dcterms:W3CDTF">2013-11-16T14:42:00Z</dcterms:modified>
  <cp:revision>2</cp:revision>
  <dc:subject/>
  <dc:title>JORNADAS de ABOGADOS HOCKEY 2007</dc:title>
</cp:coreProperties>
</file>